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Tienen las mismas consecuencias las mutaciones que se producen en las células somáticas que las que se producen en las células germinal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6007735" cy="23742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6529328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1T13:50:00Z</cp:lastPrinted>
  <dcterms:modified xsi:type="dcterms:W3CDTF">2004-04-25T15:54:00Z</dcterms:modified>
  <cp:revision>27</cp:revision>
  <dc:subject/>
  <dc:title/>
</cp:coreProperties>
</file>